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様式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0"/>
        </w:rPr>
        <w:t>２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1"/>
        </w:rPr>
        <w:t>工 場 製 品 確 認 請 求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　　　　　      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0"/>
        </w:rPr>
        <w:t>監　督　職　員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0"/>
        </w:rPr>
        <w:t>受注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0"/>
        </w:rPr>
        <w:t>現場代理人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　　　　　　　　　　　　　　　　　　　　　　　　　　　　　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令和　　年　　月　　日付けで請負契約を締結した下記工事について、工場製品確認を請求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7654"/>
      </w:tblGrid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1"/>
              </w:rPr>
              <w:t>請 負 代 金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工　　　　期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true"/>
              <w:spacing w:lineRule="auto" w:line="240" w:before="100" w:after="100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2"/>
                <w:szCs w:val="24"/>
              </w:rPr>
              <w:t>　令和　　　　年　　　　月　　　　日　から</w:t>
            </w:r>
          </w:p>
        </w:tc>
      </w:tr>
      <w:tr>
        <w:trPr>
          <w:trHeight w:val="51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2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kern w:val="2"/>
                <w:sz w:val="20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true"/>
              <w:spacing w:lineRule="auto" w:line="240" w:before="100" w:after="100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2"/>
                <w:szCs w:val="24"/>
              </w:rPr>
              <w:t>　令和　　　　年　　　　月　　　　日　まで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１．確認対象名（仮組確認、材料確認、又は品名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２．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1"/>
        </w:rPr>
        <w:t>確認場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３．確認希望年月日　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４．確認項目（項目別に列記、寸法確認、強度確認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（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（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（３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（４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（５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５．確認の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（詳細を必要とするときは、別冊に確認要領書として添付すること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６．その他（別紙様式で添付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（１）担当者名及び工場所在地略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（２）日程予定表（時間割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  <w:r>
        <w:br w:type="page"/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様式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0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（裏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（別　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（１）　担当者名及び工場所在地略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担当部課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担当者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大阪から工場に至るまでの経路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（大阪府下の場合は最寄り駅か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920</wp:posOffset>
                </wp:positionH>
                <wp:positionV relativeFrom="paragraph">
                  <wp:posOffset>106680</wp:posOffset>
                </wp:positionV>
                <wp:extent cx="59740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8.4pt" to="489.95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（２）　日程予定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304" w:right="737" w:gutter="0" w:header="0" w:top="1134" w:footer="567" w:bottom="709"/>
      <w:pgNumType w:start="33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15:00Z</dcterms:created>
  <dc:creator>財団法人 大阪府都市整備推進セ</dc:creator>
  <dc:description/>
  <cp:keywords/>
  <dc:language>en-US</dc:language>
  <cp:lastModifiedBy>田中　敏弘</cp:lastModifiedBy>
  <cp:lastPrinted>2021-03-03T14:44:00Z</cp:lastPrinted>
  <dcterms:modified xsi:type="dcterms:W3CDTF">2022-04-13T07:02:00Z</dcterms:modified>
  <cp:revision>12</cp:revision>
  <dc:subject/>
  <dc:title>Ｍ176 5-42～61    10/14P 3.5/5.1</dc:title>
</cp:coreProperties>
</file>